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TACHMENT 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acility Site Map</w:t>
      </w:r>
    </w:p>
    <w:p>
      <w:pPr>
        <w:pStyle w:val="Heading"/>
        <w:rPr/>
      </w:pPr>
      <w:r>
        <w:rPr/>
        <w:t>Plant Layout Map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TTACHMENT B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lant 1 and Plant 2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itle V Modification Application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TTACHMENT C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 xml:space="preserve">Proposed Plant 1 and Plant 2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raft Title V  Permits and Narratives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TTACHMENT D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Proposed Draft Preliminary Determination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TTACHMENT 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ispersion Modeling Electronic File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FIGU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1:09:00Z</dcterms:created>
  <dc:creator>Craig A Smith, Ph.D.</dc:creator>
  <dc:description/>
  <dc:language>en-US</dc:language>
  <cp:lastModifiedBy>Craig A Smith, Ph.D.</cp:lastModifiedBy>
  <cp:lastPrinted>2004-06-28T13:16:00Z</cp:lastPrinted>
  <dcterms:modified xsi:type="dcterms:W3CDTF">2004-06-28T17:16:00Z</dcterms:modified>
  <cp:revision>5</cp:revision>
  <dc:subject/>
  <dc:title>ATTACHMENT I</dc:title>
</cp:coreProperties>
</file>