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198080063"/>
            <w:bookmarkStart w:id="1" w:name="__Fieldmark__5_2198080063"/>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198080063"/>
            <w:bookmarkStart w:id="3" w:name="__Fieldmark__6_2198080063"/>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198080063"/>
            <w:bookmarkStart w:id="5" w:name="__Fieldmark__7_2198080063"/>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198080063"/>
            <w:bookmarkStart w:id="7" w:name="__Fieldmark__8_2198080063"/>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198080063"/>
            <w:bookmarkStart w:id="9" w:name="__Fieldmark__9_2198080063"/>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