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3015357233"/>
            <w:bookmarkStart w:id="1" w:name="__Fieldmark__5_3015357233"/>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3015357233"/>
            <w:bookmarkStart w:id="3" w:name="__Fieldmark__6_3015357233"/>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3015357233"/>
            <w:bookmarkStart w:id="5" w:name="__Fieldmark__7_3015357233"/>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3015357233"/>
            <w:bookmarkStart w:id="7" w:name="__Fieldmark__8_3015357233"/>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3015357233"/>
            <w:bookmarkStart w:id="9" w:name="__Fieldmark__9_3015357233"/>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