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671129346"/>
            <w:bookmarkStart w:id="1" w:name="__Fieldmark__5_671129346"/>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671129346"/>
            <w:bookmarkStart w:id="3" w:name="__Fieldmark__6_671129346"/>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671129346"/>
            <w:bookmarkStart w:id="5" w:name="__Fieldmark__7_671129346"/>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671129346"/>
            <w:bookmarkStart w:id="7" w:name="__Fieldmark__8_671129346"/>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671129346"/>
            <w:bookmarkStart w:id="9" w:name="__Fieldmark__9_671129346"/>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