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1668488492"/>
            <w:bookmarkStart w:id="1" w:name="__Fieldmark__5_1668488492"/>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1668488492"/>
            <w:bookmarkStart w:id="3" w:name="__Fieldmark__6_1668488492"/>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1668488492"/>
            <w:bookmarkStart w:id="5" w:name="__Fieldmark__7_1668488492"/>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1668488492"/>
            <w:bookmarkStart w:id="7" w:name="__Fieldmark__8_1668488492"/>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1668488492"/>
            <w:bookmarkStart w:id="9" w:name="__Fieldmark__9_1668488492"/>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