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870113603"/>
            <w:bookmarkStart w:id="1" w:name="__Fieldmark__5_870113603"/>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870113603"/>
            <w:bookmarkStart w:id="3" w:name="__Fieldmark__6_870113603"/>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870113603"/>
            <w:bookmarkStart w:id="5" w:name="__Fieldmark__7_870113603"/>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870113603"/>
            <w:bookmarkStart w:id="7" w:name="__Fieldmark__8_870113603"/>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870113603"/>
            <w:bookmarkStart w:id="9" w:name="__Fieldmark__9_870113603"/>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