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4203974640"/>
            <w:bookmarkStart w:id="1" w:name="__Fieldmark__5_4203974640"/>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4203974640"/>
            <w:bookmarkStart w:id="3" w:name="__Fieldmark__6_4203974640"/>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4203974640"/>
            <w:bookmarkStart w:id="5" w:name="__Fieldmark__7_4203974640"/>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4203974640"/>
            <w:bookmarkStart w:id="7" w:name="__Fieldmark__8_4203974640"/>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4203974640"/>
            <w:bookmarkStart w:id="9" w:name="__Fieldmark__9_4203974640"/>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