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998010941"/>
            <w:bookmarkStart w:id="1" w:name="__Fieldmark__5_998010941"/>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998010941"/>
            <w:bookmarkStart w:id="3" w:name="__Fieldmark__7_998010941"/>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998010941"/>
            <w:bookmarkStart w:id="5" w:name="__Fieldmark__8_998010941"/>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998010941"/>
            <w:bookmarkStart w:id="7" w:name="__Fieldmark__9_998010941"/>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998010941"/>
            <w:bookmarkStart w:id="9" w:name="__Fieldmark__10_998010941"/>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998010941"/>
            <w:bookmarkStart w:id="11" w:name="__Fieldmark__12_998010941"/>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998010941"/>
            <w:bookmarkStart w:id="13" w:name="__Fieldmark__13_998010941"/>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998010941"/>
            <w:bookmarkStart w:id="15" w:name="__Fieldmark__15_998010941"/>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998010941"/>
            <w:bookmarkStart w:id="17" w:name="__Fieldmark__16_998010941"/>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998010941"/>
            <w:bookmarkStart w:id="19" w:name="__Fieldmark__17_998010941"/>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998010941"/>
            <w:bookmarkStart w:id="21" w:name="__Fieldmark__18_998010941"/>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998010941"/>
            <w:bookmarkStart w:id="23" w:name="__Fieldmark__19_998010941"/>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998010941"/>
            <w:bookmarkStart w:id="25" w:name="__Fieldmark__20_998010941"/>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998010941"/>
            <w:bookmarkStart w:id="27" w:name="__Fieldmark__22_998010941"/>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998010941"/>
            <w:bookmarkStart w:id="29" w:name="__Fieldmark__23_998010941"/>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998010941"/>
            <w:bookmarkStart w:id="31" w:name="__Fieldmark__24_998010941"/>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998010941"/>
            <w:bookmarkStart w:id="33" w:name="__Fieldmark__25_998010941"/>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998010941"/>
            <w:bookmarkStart w:id="35" w:name="__Fieldmark__26_998010941"/>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998010941"/>
            <w:bookmarkStart w:id="37" w:name="__Fieldmark__27_998010941"/>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