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750364314"/>
            <w:bookmarkStart w:id="1" w:name="__Fieldmark__5_750364314"/>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750364314"/>
            <w:bookmarkStart w:id="3" w:name="__Fieldmark__7_750364314"/>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750364314"/>
            <w:bookmarkStart w:id="5" w:name="__Fieldmark__8_750364314"/>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750364314"/>
            <w:bookmarkStart w:id="7" w:name="__Fieldmark__9_750364314"/>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750364314"/>
            <w:bookmarkStart w:id="9" w:name="__Fieldmark__10_750364314"/>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750364314"/>
            <w:bookmarkStart w:id="11" w:name="__Fieldmark__12_750364314"/>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750364314"/>
            <w:bookmarkStart w:id="13" w:name="__Fieldmark__13_750364314"/>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750364314"/>
            <w:bookmarkStart w:id="15" w:name="__Fieldmark__15_750364314"/>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750364314"/>
            <w:bookmarkStart w:id="17" w:name="__Fieldmark__16_750364314"/>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750364314"/>
            <w:bookmarkStart w:id="19" w:name="__Fieldmark__17_750364314"/>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750364314"/>
            <w:bookmarkStart w:id="21" w:name="__Fieldmark__18_750364314"/>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750364314"/>
            <w:bookmarkStart w:id="23" w:name="__Fieldmark__19_750364314"/>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750364314"/>
            <w:bookmarkStart w:id="25" w:name="__Fieldmark__20_750364314"/>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750364314"/>
            <w:bookmarkStart w:id="27" w:name="__Fieldmark__22_750364314"/>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750364314"/>
            <w:bookmarkStart w:id="29" w:name="__Fieldmark__23_750364314"/>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750364314"/>
            <w:bookmarkStart w:id="31" w:name="__Fieldmark__24_750364314"/>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750364314"/>
            <w:bookmarkStart w:id="33" w:name="__Fieldmark__25_750364314"/>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750364314"/>
            <w:bookmarkStart w:id="35" w:name="__Fieldmark__26_750364314"/>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750364314"/>
            <w:bookmarkStart w:id="37" w:name="__Fieldmark__27_750364314"/>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