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541344055"/>
            <w:bookmarkStart w:id="1" w:name="__Fieldmark__5_254134405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541344055"/>
            <w:bookmarkStart w:id="3" w:name="__Fieldmark__7_254134405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541344055"/>
            <w:bookmarkStart w:id="5" w:name="__Fieldmark__8_254134405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541344055"/>
            <w:bookmarkStart w:id="7" w:name="__Fieldmark__9_254134405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541344055"/>
            <w:bookmarkStart w:id="9" w:name="__Fieldmark__10_254134405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541344055"/>
            <w:bookmarkStart w:id="11" w:name="__Fieldmark__12_254134405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541344055"/>
            <w:bookmarkStart w:id="13" w:name="__Fieldmark__13_254134405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541344055"/>
            <w:bookmarkStart w:id="15" w:name="__Fieldmark__15_254134405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541344055"/>
            <w:bookmarkStart w:id="17" w:name="__Fieldmark__16_254134405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541344055"/>
            <w:bookmarkStart w:id="19" w:name="__Fieldmark__17_254134405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541344055"/>
            <w:bookmarkStart w:id="21" w:name="__Fieldmark__18_254134405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541344055"/>
            <w:bookmarkStart w:id="23" w:name="__Fieldmark__19_254134405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541344055"/>
            <w:bookmarkStart w:id="25" w:name="__Fieldmark__20_254134405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541344055"/>
            <w:bookmarkStart w:id="27" w:name="__Fieldmark__22_254134405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541344055"/>
            <w:bookmarkStart w:id="29" w:name="__Fieldmark__23_254134405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541344055"/>
            <w:bookmarkStart w:id="31" w:name="__Fieldmark__24_254134405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541344055"/>
            <w:bookmarkStart w:id="33" w:name="__Fieldmark__25_254134405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541344055"/>
            <w:bookmarkStart w:id="35" w:name="__Fieldmark__26_254134405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541344055"/>
            <w:bookmarkStart w:id="37" w:name="__Fieldmark__27_254134405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