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17"/>
        <w:gridCol w:w="6152"/>
        <w:gridCol w:w="1170"/>
        <w:gridCol w:w="1170"/>
      </w:tblGrid>
      <w:tr>
        <w:trPr/>
        <w:tc>
          <w:tcPr>
            <w:tcW w:w="10439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0.00 - Application Form - Summary of Pages Submitted</w:t>
            </w:r>
          </w:p>
        </w:tc>
      </w:tr>
      <w:tr>
        <w:trPr>
          <w:trHeight w:val="412" w:hRule="exact"/>
        </w:trPr>
        <w:tc>
          <w:tcPr>
            <w:tcW w:w="19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4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16" w:hRule="exact"/>
        </w:trPr>
        <w:tc>
          <w:tcPr>
            <w:tcW w:w="10439" w:type="dxa"/>
            <w:gridSpan w:val="5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5"/>
              </w:rPr>
              <w:t xml:space="preserve"> After completing all other sections in the application, indicate the total number of pages for each section in the last column of the table</w:t>
            </w:r>
          </w:p>
        </w:tc>
      </w:tr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tion Number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tion Name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completed Pag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es Submitted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tion - Summary of Pages Submitted   (this form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Inform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Information - Required Document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 70 Site Potential to Emit (PTE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Wide Emission Estimat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Wide Rule Applicabilit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 Wide Title VI Applicabilit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Air Quality Permit Conditions Analysi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cation for Permit Condition Elimination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sed Title V Permit Condition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ignificant Activities Checklist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ic Emissions Group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s Associated with Leak Detection and Repair (LDAR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t Term Activiti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ignificant Activities based on Emission Level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Summar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Boilers, Furnaces, and other Indirect Contact Heat Generating Equip.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Internal Combustion Engines and Combustion Turbin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Liquid Storage Vessel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Crushing, Milling, and Grind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Dryers, Calciners, Kilns and Oven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Solid/Liquid Waste Destruction (Incineration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Landfill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Painting and Coating Operation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Printing Operation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2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Non-Reactive Bulk Mix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Perchloroethylene Dry Cleaner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Solvent Cleaning Machin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2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Chromium Electroplating and Chromium Anodizing Tank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- Fugitive Emission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– Miscellaneou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as Part of a Process Group [Related to Rules (e),(p),(q),(r) or (fff)]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as Part of an Equipment Grou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s as Part of an Operations Group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, Process or Plant Wide Emissions Summar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Practice and Design Standard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 Pollution Control Devic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 and Process Vent - Summary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iance Determination Procedures - Reference Test Method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iance Determination Procedures - Monitoring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iance Plan for Non-compliant Emission Unit or Proces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idental Release Prevention Program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>
          <w:trHeight w:val="244" w:hRule="exac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0</w:t>
            </w:r>
          </w:p>
        </w:tc>
        <w:tc>
          <w:tcPr>
            <w:tcW w:w="6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cations and Signatures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>
          <w:trHeight w:val="244" w:hRule="exact"/>
        </w:trPr>
        <w:tc>
          <w:tcPr>
            <w:tcW w:w="8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s: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62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2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71</w:t>
            </w:r>
            <w:r/>
            <w:r>
              <w:rPr>
                <w:sz w:val="16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0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5" w:leader="none"/>
        <w:tab w:val="right" w:pos="10350" w:leader="none"/>
      </w:tabs>
      <w:ind w:right="90" w:hanging="0"/>
      <w:jc w:val="center"/>
      <w:rPr/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00600</wp:posOffset>
              </wp:positionH>
              <wp:positionV relativeFrom="paragraph">
                <wp:posOffset>45720</wp:posOffset>
              </wp:positionV>
              <wp:extent cx="179959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A 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60.8pt;mso-wrap-distance-left:9.05pt;mso-wrap-distance-right:9.05pt;mso-wrap-distance-top:0pt;mso-wrap-distance-bottom:0pt;margin-top:3.6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A 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799590" cy="7721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22:00Z</dcterms:created>
  <dc:creator>Lori Price</dc:creator>
  <dc:description/>
  <dc:language>en-US</dc:language>
  <cp:lastModifiedBy>Katrina Chruscik</cp:lastModifiedBy>
  <cp:lastPrinted>2003-05-22T16:09:00Z</cp:lastPrinted>
  <dcterms:modified xsi:type="dcterms:W3CDTF">2003-05-22T21:21:00Z</dcterms:modified>
  <cp:revision>8</cp:revision>
  <dc:subject/>
  <dc:title>Section 0</dc:title>
</cp:coreProperties>
</file>