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04"/>
        <w:gridCol w:w="7214"/>
        <w:gridCol w:w="1202"/>
      </w:tblGrid>
      <w:tr>
        <w:trPr>
          <w:trHeight w:val="432" w:hRule="exact"/>
        </w:trPr>
        <w:tc>
          <w:tcPr>
            <w:tcW w:w="10420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4.50 - Insignificant Activities based on Emission Levels</w:t>
            </w:r>
          </w:p>
        </w:tc>
      </w:tr>
      <w:tr>
        <w:trPr>
          <w:trHeight w:val="403" w:hRule="exact"/>
        </w:trPr>
        <w:tc>
          <w:tcPr>
            <w:tcW w:w="2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841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-   June 2003</w:t>
            </w:r>
          </w:p>
        </w:tc>
      </w:tr>
      <w:tr>
        <w:trPr>
          <w:trHeight w:val="1584" w:hRule="exact"/>
        </w:trPr>
        <w:tc>
          <w:tcPr>
            <w:tcW w:w="10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30" w:leader="none"/>
              </w:tabs>
              <w:ind w:left="330" w:hanging="33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COMPLETE THE FOLLOWING TABLE FOR EMISSION LEVEL BASED INSIGNIFICANT ACTIVITIES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30" w:leader="none"/>
              </w:tabs>
              <w:ind w:left="3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only those emission units or activities not elsewhere listed in this application and whose potential emissions are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96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ind w:left="96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</w:t>
              <w:tab/>
              <w:t>less than 10,000 lb per year of any regulated air pollutant; an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96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ind w:left="96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</w:t>
              <w:tab/>
              <w:t>less than 1,000 lb per year of any regulated HAP and less than 2,500 lb per year of a combination of regulated HAPs; an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96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ind w:left="96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</w:t>
              <w:tab/>
              <w:t>less than 5,000 lb per year of volatile organic compounds and oxides of nitrogen in the non-attainment area; an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96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ind w:left="96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</w:t>
              <w:tab/>
              <w:t>not subject to any specific state or federal standards or Permit Conditions.</w:t>
            </w:r>
          </w:p>
        </w:tc>
      </w:tr>
      <w:tr>
        <w:trPr>
          <w:trHeight w:val="806" w:hRule="exact"/>
        </w:trPr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tion of Emission Units / Activitie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s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Lube Oil Storage Tanks (T001, T002, T003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Ship Unloading Operations (L001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Storage Tanks (D001, D002, D003, and LNG TANK4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0420" w:type="dxa"/>
            <w:gridSpan w:val="3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30" w:leader="none"/>
                <w:tab w:val="left" w:pos="720" w:leader="none"/>
                <w:tab w:val="left" w:pos="1440" w:leader="none"/>
                <w:tab w:val="left" w:pos="2160" w:leader="none"/>
                <w:tab w:val="left" w:pos="2400" w:leader="none"/>
                <w:tab w:val="left" w:pos="2880" w:leader="none"/>
                <w:tab w:val="left" w:pos="312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COMMENTS: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3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1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33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1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4.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720" w:leader="none"/>
        <w:tab w:val="left" w:pos="0" w:leader="none"/>
        <w:tab w:val="left" w:pos="330" w:leader="none"/>
        <w:tab w:val="left" w:pos="720" w:leader="none"/>
        <w:tab w:val="left" w:pos="1440" w:leader="none"/>
        <w:tab w:val="left" w:pos="2160" w:leader="none"/>
        <w:tab w:val="left" w:pos="2400" w:leader="none"/>
        <w:tab w:val="left" w:pos="2880" w:leader="none"/>
        <w:tab w:val="left" w:pos="3120" w:leader="none"/>
      </w:tabs>
      <w:spacing w:before="0" w:after="58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47:00Z</dcterms:created>
  <dc:creator>Lori Price</dc:creator>
  <dc:description/>
  <dc:language>en-US</dc:language>
  <cp:lastModifiedBy>Katrina Chruscik</cp:lastModifiedBy>
  <cp:lastPrinted>2003-05-22T13:18:00Z</cp:lastPrinted>
  <dcterms:modified xsi:type="dcterms:W3CDTF">2003-06-09T19:55:00Z</dcterms:modified>
  <cp:revision>12</cp:revision>
  <dc:subject/>
  <dc:title>Section 4</dc:title>
</cp:coreProperties>
</file>