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7" w:type="dxa"/>
        <w:jc w:val="left"/>
        <w:tblInd w:w="-7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1598"/>
        <w:gridCol w:w="799"/>
        <w:gridCol w:w="2397"/>
        <w:gridCol w:w="1598"/>
        <w:gridCol w:w="3988"/>
        <w:gridCol w:w="4017"/>
      </w:tblGrid>
      <w:tr>
        <w:trPr/>
        <w:tc>
          <w:tcPr>
            <w:tcW w:w="14397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44"/>
              <w:rPr/>
            </w:pPr>
            <w:r>
              <w:rPr/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9.10 - Stack and Process Vent - Summary</w:t>
            </w:r>
          </w:p>
        </w:tc>
      </w:tr>
      <w:tr>
        <w:trPr/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12000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43"/>
              <w:rPr/>
            </w:pPr>
            <w:r>
              <w:rPr/>
              <w:t>Southern LNG, Inc. – Elba Island LNG Terminal     -    June 2003</w:t>
            </w:r>
          </w:p>
        </w:tc>
      </w:tr>
      <w:tr>
        <w:trPr/>
        <w:tc>
          <w:tcPr>
            <w:tcW w:w="14397" w:type="dxa"/>
            <w:gridSpan w:val="6"/>
            <w:tcBorders>
              <w:top w:val="single" w:sz="6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LIST ALL STACKS AND PROCESS VENTS AT THIS FACILITY: (List only stacks venting emissions from emission units requiring a section 7.10 form.)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ck ID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t's Name or Description of Stack/Vent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ck Height Above Grade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Unit ID Numbers of All Emission Units Exhausting through this Stack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Unit ID Numbers of All Pollution Control Devices Exhausting through this Stack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S01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enerator Engine No. 1 Stack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.8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1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S02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enerator Engine No. 2 Stack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.8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2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pacing w:lineRule="exact" w:line="163"/>
              <w:rPr/>
            </w:pPr>
            <w:r>
              <w:rPr/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S03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Turbine Generator Stack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.5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3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S04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urbine Generator Stack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.5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4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S01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Stack No. 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7.0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1, V002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S02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Stack No. 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7.0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3, V004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S03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Stack No. 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7.0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5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S06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Stack No. 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7.0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6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S07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Stack No. 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7.0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7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S08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Stack No. 8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7.0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8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S01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el Gas Heater No. 1 Stack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.3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001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S02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el Gas Heater No. 2 Stack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163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.3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002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S01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eater Stack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.0 ft</w:t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001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8" w:hRule="exact"/>
        </w:trPr>
        <w:tc>
          <w:tcPr>
            <w:tcW w:w="14397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397" w:type="dxa"/>
            <w:gridSpan w:val="6"/>
            <w:tcBorders/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COMMENTS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91440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pt;margin-top:0pt;width:719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/>
    </w:pPr>
    <w:r>
      <w:rPr>
        <w:rFonts w:cs="Arial" w:ascii="Arial" w:hAnsi="Arial"/>
        <w:sz w:val="14"/>
      </w:rPr>
      <w:t>Rev. 8/8/02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1</w:t>
      <w:tab/>
      <w:t>Section 9.10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200" w:leader="none"/>
        <w:tab w:val="right" w:pos="1440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740664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583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3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12:00Z</dcterms:created>
  <dc:creator>Lori Price</dc:creator>
  <dc:description/>
  <dc:language>en-US</dc:language>
  <cp:lastModifiedBy>Katrina Chruscik</cp:lastModifiedBy>
  <cp:lastPrinted>2003-05-22T15:16:00Z</cp:lastPrinted>
  <dcterms:modified xsi:type="dcterms:W3CDTF">2003-05-22T20:16:00Z</dcterms:modified>
  <cp:revision>6</cp:revision>
  <dc:subject/>
  <dc:title>Section 9</dc:title>
</cp:coreProperties>
</file>