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9" w:type="dxa"/>
        <w:jc w:val="left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40"/>
        <w:gridCol w:w="918"/>
        <w:gridCol w:w="432"/>
        <w:gridCol w:w="540"/>
        <w:gridCol w:w="1003"/>
        <w:gridCol w:w="167"/>
        <w:gridCol w:w="89"/>
        <w:gridCol w:w="540"/>
        <w:gridCol w:w="1160"/>
        <w:gridCol w:w="189"/>
        <w:gridCol w:w="272"/>
        <w:gridCol w:w="268"/>
        <w:gridCol w:w="270"/>
        <w:gridCol w:w="630"/>
        <w:gridCol w:w="450"/>
        <w:gridCol w:w="530"/>
        <w:gridCol w:w="102"/>
        <w:gridCol w:w="618"/>
        <w:gridCol w:w="255"/>
        <w:gridCol w:w="207"/>
        <w:gridCol w:w="48"/>
        <w:gridCol w:w="512"/>
        <w:gridCol w:w="604"/>
        <w:gridCol w:w="597"/>
        <w:gridCol w:w="302"/>
        <w:gridCol w:w="540"/>
        <w:gridCol w:w="457"/>
        <w:gridCol w:w="737"/>
        <w:gridCol w:w="656"/>
        <w:gridCol w:w="656"/>
      </w:tblGrid>
      <w:tr>
        <w:trPr/>
        <w:tc>
          <w:tcPr>
            <w:tcW w:w="14289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10.20 - Compliance Determination Procedures - Monitoring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11859" w:type="dxa"/>
            <w:gridSpan w:val="2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43"/>
              <w:rPr/>
            </w:pPr>
            <w:r>
              <w:rPr/>
              <w:t>Southern LNG, Inc. – Elba Island LNG Terminal     -     June 2003</w:t>
            </w:r>
          </w:p>
        </w:tc>
      </w:tr>
      <w:tr>
        <w:trPr>
          <w:trHeight w:val="504" w:hRule="exact"/>
        </w:trPr>
        <w:tc>
          <w:tcPr>
            <w:tcW w:w="14289" w:type="dxa"/>
            <w:gridSpan w:val="3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  <w:tab/>
              <w:t>EMISSION UNIT, CONTROL DEVICE, STACK, PROCESS GROUP, FUGITIVE EMISSION (FE) GROUP, EQUIPMENT (EQ) GROUP OR OPERATIONS (OP) GROUP: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heck only one)</w:t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ol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vice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ck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gitive Emission Group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 Group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X</w:t>
            </w:r>
          </w:p>
        </w:tc>
        <w:tc>
          <w:tcPr>
            <w:tcW w:w="12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ment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2" w:hRule="exact"/>
        </w:trPr>
        <w:tc>
          <w:tcPr>
            <w:tcW w:w="871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  <w:tab/>
            </w:r>
            <w:r>
              <w:rPr>
                <w:rFonts w:cs="Arial" w:ascii="Arial" w:hAnsi="Arial"/>
                <w:sz w:val="14"/>
              </w:rPr>
              <w:t>ID NUMBER OF UNIT, DEVICE, STACK, OR GROUP: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G00A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87" w:hanging="2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  <w:tab/>
            </w:r>
            <w:r>
              <w:rPr>
                <w:rFonts w:cs="Arial" w:ascii="Arial" w:hAnsi="Arial"/>
                <w:sz w:val="14"/>
              </w:rPr>
              <w:t>DESCRIPTION OF UNIT, DEVICE, STACK, OR GROUP</w:t>
            </w:r>
            <w:r>
              <w:rPr>
                <w:rFonts w:cs="Arial" w:ascii="Arial" w:hAnsi="Arial"/>
                <w:sz w:val="15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01" w:type="dxa"/>
            <w:gridSpan w:val="1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Reciprocating Engines</w:t>
            </w:r>
          </w:p>
        </w:tc>
      </w:tr>
      <w:tr>
        <w:trPr/>
        <w:tc>
          <w:tcPr>
            <w:tcW w:w="14289" w:type="dxa"/>
            <w:gridSpan w:val="3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  <w:tab/>
              <w:t>COMPLETE THE FOLLOWING TABLE FOR THE EMISSIONS UNIT, CONTROL DEVICE, STACK, FUGITIVE EMISSIONS GROUP, PROCESS GROUP, EQUIPMENT GROUP, OR OPERATIONS GROUP: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lutant and/or Parameter Being Monitored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toring Methodology Code(s)*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toring Locations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raging Time(s)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Acquisition Frequency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rds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ing Frequency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mit # &amp; Condition # and/or Regulation Requiring Monitoring 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</w:rPr>
              <w:t>Is Monitoring System Installed, Calibrated and in Operation?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Y / N)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Air Manifold Pressure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23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ciprocating Engines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ourly when operating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ogs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1</w:t>
              <w:br/>
              <w:t>Condition No. 40(a)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Y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ir Manifold Temperature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M23 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ciprocating Engines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ourly when operating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ogs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1</w:t>
              <w:br/>
              <w:t>Condition No. 40(a)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ecombustion Chamber Pressure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M23 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ciprocating Engines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>
                <w:szCs w:val="16"/>
              </w:rPr>
              <w:t>Hourly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when operating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ogs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1</w:t>
              <w:br/>
              <w:t>Condition No. 40(a)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gnition Timing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23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ciprocating Engines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url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hen operating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ogs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1</w:t>
              <w:br/>
              <w:t>Condition No. 40(a)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uel Consumption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24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trol Room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tinuou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mputer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1</w:t>
              <w:br/>
              <w:t>Condition No. 40(a)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4289" w:type="dxa"/>
            <w:gridSpan w:val="3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Monitoring Methodology Codes can be found in Table 10.20 of the instructions.</w:t>
            </w:r>
          </w:p>
        </w:tc>
      </w:tr>
      <w:tr>
        <w:trPr>
          <w:cantSplit w:val="true"/>
        </w:trPr>
        <w:tc>
          <w:tcPr>
            <w:tcW w:w="10344" w:type="dxa"/>
            <w:gridSpan w:val="23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  <w:tab/>
            </w:r>
            <w:r>
              <w:rPr>
                <w:rFonts w:cs="Arial" w:ascii="Arial" w:hAnsi="Arial"/>
                <w:sz w:val="15"/>
              </w:rPr>
              <w:t>(Optional) ATTACH ANY PROPOSED FORMS TO BE USED TO COMPLY WITH APPLICABLE RECORDKEEPING AND NOTIFICATION REQQUIREMENTS.  INDICATE, IN THE SPACE PROVIDED, WHICH ATTACHMENT # WAS DESIGNATED FOR THIS FORM: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(Note: The forms should identify which emission unit, control device, stack, process, FE, EQ or OP group; and the monitoring parameter for which it is used.)</w:t>
            </w:r>
          </w:p>
        </w:tc>
        <w:tc>
          <w:tcPr>
            <w:tcW w:w="2633" w:type="dxa"/>
            <w:gridSpan w:val="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ACHMENT #: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e Appendix C</w:t>
            </w:r>
          </w:p>
        </w:tc>
      </w:tr>
      <w:tr>
        <w:trPr>
          <w:cantSplit w:val="true"/>
        </w:trPr>
        <w:tc>
          <w:tcPr>
            <w:tcW w:w="10344" w:type="dxa"/>
            <w:gridSpan w:val="23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45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289" w:type="dxa"/>
            <w:gridSpan w:val="3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. COMMENTS: </w:t>
            </w:r>
            <w:r>
              <w:rPr>
                <w:rFonts w:cs="Arial" w:ascii="Arial" w:hAnsi="Arial"/>
                <w:b/>
                <w:bCs/>
                <w:sz w:val="16"/>
              </w:rPr>
              <w:t>Monitoring of natural gas is done with consumption meters.</w:t>
            </w:r>
          </w:p>
        </w:tc>
      </w:tr>
    </w:tbl>
    <w:p>
      <w:pPr>
        <w:pStyle w:val="Normal"/>
        <w:tabs>
          <w:tab w:val="clear" w:pos="720"/>
          <w:tab w:val="left" w:pos="-552" w:leader="none"/>
          <w:tab w:val="left" w:pos="0" w:leader="none"/>
          <w:tab w:val="left" w:pos="240" w:leader="none"/>
          <w:tab w:val="left" w:pos="14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240" w:leader="none"/>
          <w:tab w:val="left" w:pos="14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289" w:type="dxa"/>
        <w:jc w:val="left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40"/>
        <w:gridCol w:w="918"/>
        <w:gridCol w:w="432"/>
        <w:gridCol w:w="540"/>
        <w:gridCol w:w="1003"/>
        <w:gridCol w:w="167"/>
        <w:gridCol w:w="89"/>
        <w:gridCol w:w="540"/>
        <w:gridCol w:w="1160"/>
        <w:gridCol w:w="189"/>
        <w:gridCol w:w="540"/>
        <w:gridCol w:w="270"/>
        <w:gridCol w:w="630"/>
        <w:gridCol w:w="450"/>
        <w:gridCol w:w="92"/>
        <w:gridCol w:w="438"/>
        <w:gridCol w:w="720"/>
        <w:gridCol w:w="255"/>
        <w:gridCol w:w="255"/>
        <w:gridCol w:w="512"/>
        <w:gridCol w:w="604"/>
        <w:gridCol w:w="597"/>
        <w:gridCol w:w="302"/>
        <w:gridCol w:w="540"/>
        <w:gridCol w:w="1194"/>
        <w:gridCol w:w="656"/>
        <w:gridCol w:w="656"/>
      </w:tblGrid>
      <w:tr>
        <w:trPr/>
        <w:tc>
          <w:tcPr>
            <w:tcW w:w="14289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10.20 - Compliance Determination Procedures - Monitoring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11859" w:type="dxa"/>
            <w:gridSpan w:val="2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43"/>
              <w:rPr/>
            </w:pPr>
            <w:r>
              <w:rPr/>
              <w:t>Southern LNG, Inc. – Elba Island LNG Terminal     -     June 2003</w:t>
            </w:r>
          </w:p>
        </w:tc>
      </w:tr>
      <w:tr>
        <w:trPr>
          <w:trHeight w:val="504" w:hRule="exact"/>
        </w:trPr>
        <w:tc>
          <w:tcPr>
            <w:tcW w:w="14289" w:type="dxa"/>
            <w:gridSpan w:val="2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  <w:tab/>
              <w:t>EMISSION UNIT, CONTROL DEVICE, STACK, PROCESS GROUP, FUGITIVE EMISSION (FE) GROUP, EQUIPMENT (EQ) GROUP OR OPERATIONS (OP) GROUP: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heck only one)</w:t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ol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vice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ck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gitive Emission Group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 Group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X</w:t>
            </w:r>
          </w:p>
        </w:tc>
        <w:tc>
          <w:tcPr>
            <w:tcW w:w="12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ment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2" w:hRule="exact"/>
        </w:trPr>
        <w:tc>
          <w:tcPr>
            <w:tcW w:w="8718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  <w:tab/>
            </w:r>
            <w:r>
              <w:rPr>
                <w:rFonts w:cs="Arial" w:ascii="Arial" w:hAnsi="Arial"/>
                <w:sz w:val="14"/>
              </w:rPr>
              <w:t>ID NUMBER OF UNIT, DEVICE, STACK, OR GROUP: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G00B</w:t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87" w:hanging="2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  <w:tab/>
            </w:r>
            <w:r>
              <w:rPr>
                <w:rFonts w:cs="Arial" w:ascii="Arial" w:hAnsi="Arial"/>
                <w:sz w:val="14"/>
              </w:rPr>
              <w:t>DESCRIPTION OF UNIT, DEVICE, STACK, OR GROUP</w:t>
            </w:r>
            <w:r>
              <w:rPr>
                <w:rFonts w:cs="Arial" w:ascii="Arial" w:hAnsi="Arial"/>
                <w:sz w:val="15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01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Gas Turbines</w:t>
            </w:r>
          </w:p>
        </w:tc>
      </w:tr>
      <w:tr>
        <w:trPr/>
        <w:tc>
          <w:tcPr>
            <w:tcW w:w="14289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  <w:tab/>
              <w:t>COMPLETE THE FOLLOWING TABLE FOR THE EMISSIONS UNIT, CONTROL DEVICE, STACK, FUGITIVE EMISSIONS GROUP, PROCESS GROUP, EQUIPMENT GROUP, OR OPERATIONS GROUP: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lutant and/or Parameter Being Monitored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toring Methodology Code(s)*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toring Locations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raging Time(s)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Acquisition Frequency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rds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ing Frequency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mit # &amp; Condition # and/or Regulation Requiring Monitoring 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</w:rPr>
              <w:t>Is Monitoring System Installed, Calibrated and in Operation?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Y / N)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Combustor Outlet (T5) Temperature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23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urbines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58"/>
              <w:rPr>
                <w:bCs w:val="false"/>
              </w:rPr>
            </w:pPr>
            <w:r>
              <w:rPr>
                <w:bCs w:val="false"/>
              </w:rPr>
              <w:t>Hourly when operating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58"/>
              <w:jc w:val="center"/>
              <w:rPr/>
            </w:pPr>
            <w:r>
              <w:rPr/>
              <w:t>Logs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1</w:t>
              <w:br/>
              <w:t>Condition No. 40(b)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Y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Compressor Discharge Pressure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23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urbines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58"/>
              <w:rPr>
                <w:bCs w:val="false"/>
              </w:rPr>
            </w:pPr>
            <w:r>
              <w:rPr>
                <w:bCs w:val="false"/>
              </w:rPr>
              <w:t>Hourly when operating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58"/>
              <w:jc w:val="center"/>
              <w:rPr/>
            </w:pPr>
            <w:r>
              <w:rPr/>
              <w:t>Logs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1</w:t>
              <w:br/>
              <w:t>Condition No. 40(b)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Y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58"/>
              <w:jc w:val="center"/>
              <w:rPr/>
            </w:pPr>
            <w:r>
              <w:rPr/>
              <w:t>Fuel Consumption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24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trol Room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tinuous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mputer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1</w:t>
              <w:br/>
              <w:t>Condition No. 40(b) and 4922-051-0003-P-01-2</w:t>
              <w:br/>
              <w:t>Condition No. 44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0" w:after="58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289" w:type="dxa"/>
            <w:gridSpan w:val="2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Monitoring Methodology Codes can be found in Table 10.20 of the instructions.</w:t>
            </w:r>
          </w:p>
        </w:tc>
      </w:tr>
      <w:tr>
        <w:trPr>
          <w:cantSplit w:val="true"/>
        </w:trPr>
        <w:tc>
          <w:tcPr>
            <w:tcW w:w="10344" w:type="dxa"/>
            <w:gridSpan w:val="21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  <w:tab/>
            </w:r>
            <w:r>
              <w:rPr>
                <w:rFonts w:cs="Arial" w:ascii="Arial" w:hAnsi="Arial"/>
                <w:sz w:val="15"/>
              </w:rPr>
              <w:t>(Optional) ATTACH ANY PROPOSED FORMS TO BE USED TO COMPLY WITH APPLICABLE RECORDKEEPING AND NOTIFICATION REQQUIREMENTS.  INDICATE, IN THE SPACE PROVIDED, WHICH ATTACHMENT # WAS DESIGNATED FOR THIS FORM: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(Note: The forms should identify which emission unit, control device, stack, process, FE, EQ or OP group; and the monitoring parameter for which it is used.)</w:t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ACHMENT #: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e Appendix C</w:t>
            </w:r>
          </w:p>
        </w:tc>
      </w:tr>
      <w:tr>
        <w:trPr>
          <w:cantSplit w:val="true"/>
        </w:trPr>
        <w:tc>
          <w:tcPr>
            <w:tcW w:w="10344" w:type="dxa"/>
            <w:gridSpan w:val="21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45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14289" w:type="dxa"/>
            <w:gridSpan w:val="2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MMENTS: (Provide information necessary for the clarification of any monitoring, reporting, or recordkeeping method procedures stated above.)</w:t>
              <w:br/>
            </w:r>
            <w:r>
              <w:rPr>
                <w:rFonts w:cs="Arial" w:ascii="Arial" w:hAnsi="Arial"/>
                <w:b/>
                <w:bCs/>
                <w:sz w:val="16"/>
              </w:rPr>
              <w:t>Monitoring of natural gas is done with consumption meters.</w:t>
            </w:r>
          </w:p>
        </w:tc>
      </w:tr>
    </w:tbl>
    <w:p>
      <w:pPr>
        <w:pStyle w:val="Normal"/>
        <w:tabs>
          <w:tab w:val="clear" w:pos="720"/>
          <w:tab w:val="left" w:pos="-552" w:leader="none"/>
          <w:tab w:val="left" w:pos="0" w:leader="none"/>
          <w:tab w:val="left" w:pos="240" w:leader="none"/>
          <w:tab w:val="left" w:pos="14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240" w:leader="none"/>
          <w:tab w:val="left" w:pos="14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240" w:leader="none"/>
          <w:tab w:val="left" w:pos="14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240" w:leader="none"/>
          <w:tab w:val="left" w:pos="14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240" w:leader="none"/>
          <w:tab w:val="left" w:pos="14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289" w:type="dxa"/>
        <w:jc w:val="left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40"/>
        <w:gridCol w:w="918"/>
        <w:gridCol w:w="432"/>
        <w:gridCol w:w="540"/>
        <w:gridCol w:w="1003"/>
        <w:gridCol w:w="167"/>
        <w:gridCol w:w="89"/>
        <w:gridCol w:w="540"/>
        <w:gridCol w:w="1160"/>
        <w:gridCol w:w="189"/>
        <w:gridCol w:w="540"/>
        <w:gridCol w:w="270"/>
        <w:gridCol w:w="630"/>
        <w:gridCol w:w="450"/>
        <w:gridCol w:w="530"/>
        <w:gridCol w:w="720"/>
        <w:gridCol w:w="255"/>
        <w:gridCol w:w="255"/>
        <w:gridCol w:w="512"/>
        <w:gridCol w:w="604"/>
        <w:gridCol w:w="597"/>
        <w:gridCol w:w="302"/>
        <w:gridCol w:w="540"/>
        <w:gridCol w:w="1194"/>
        <w:gridCol w:w="656"/>
        <w:gridCol w:w="656"/>
      </w:tblGrid>
      <w:tr>
        <w:trPr/>
        <w:tc>
          <w:tcPr>
            <w:tcW w:w="14289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10.20 - Compliance Determination Procedures - Monitoring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11859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43"/>
              <w:rPr/>
            </w:pPr>
            <w:r>
              <w:rPr/>
              <w:t>Southern LNG, Inc. – Elba Island LNG Terminal      -       June 2003</w:t>
            </w:r>
          </w:p>
        </w:tc>
      </w:tr>
      <w:tr>
        <w:trPr>
          <w:trHeight w:val="504" w:hRule="exact"/>
        </w:trPr>
        <w:tc>
          <w:tcPr>
            <w:tcW w:w="14289" w:type="dxa"/>
            <w:gridSpan w:val="2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  <w:tab/>
              <w:t>EMISSION UNIT, CONTROL DEVICE, STACK, PROCESS GROUP, FUGITIVE EMISSION (FE) GROUP, EQUIPMENT (EQ) GROUP OR OPERATIONS (OP) GROUP: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heck only one)</w:t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ol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vice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ck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gitive Emission Group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 Group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X</w:t>
            </w:r>
          </w:p>
        </w:tc>
        <w:tc>
          <w:tcPr>
            <w:tcW w:w="12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ment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2" w:hRule="exact"/>
        </w:trPr>
        <w:tc>
          <w:tcPr>
            <w:tcW w:w="871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  <w:tab/>
            </w:r>
            <w:r>
              <w:rPr>
                <w:rFonts w:cs="Arial" w:ascii="Arial" w:hAnsi="Arial"/>
                <w:sz w:val="14"/>
              </w:rPr>
              <w:t>ID NUMBER OF UNIT, DEVICE, STACK, OR GROUP: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G00D1</w:t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87" w:hanging="2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  <w:tab/>
            </w:r>
            <w:r>
              <w:rPr>
                <w:rFonts w:cs="Arial" w:ascii="Arial" w:hAnsi="Arial"/>
                <w:sz w:val="14"/>
              </w:rPr>
              <w:t>DESCRIPTION OF UNIT, DEVICE, STACK, OR GROUP</w:t>
            </w:r>
            <w:r>
              <w:rPr>
                <w:rFonts w:cs="Arial" w:ascii="Arial" w:hAnsi="Arial"/>
                <w:sz w:val="15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01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LNG Vaporizers Nos. 1-5</w:t>
            </w:r>
          </w:p>
        </w:tc>
      </w:tr>
      <w:tr>
        <w:trPr/>
        <w:tc>
          <w:tcPr>
            <w:tcW w:w="14289" w:type="dxa"/>
            <w:gridSpan w:val="2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  <w:tab/>
              <w:t>COMPLETE THE FOLLOWING TABLE FOR THE EMISSIONS UNIT, CONTROL DEVICE, STACK, FUGITIVE EMISSIONS GROUP, PROCESS GROUP, EQUIPMENT GROUP, OR OPERATIONS GROUP:</w:t>
            </w:r>
          </w:p>
        </w:tc>
      </w:tr>
      <w:tr>
        <w:trPr>
          <w:trHeight w:val="1162" w:hRule="atLeast"/>
        </w:trPr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lutant and/or Parameter Being Monitored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toring Methodology Code(s)*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toring Locations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raging Time(s)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Acquisition Frequency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rds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ing Frequency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mit # &amp; Condition # and/or Regulation Requiring Monitoring 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</w:rPr>
              <w:t>Is Monitoring System Installed, Calibrated and in Operation?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Y / N)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ter-to-fuel Ratio (N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23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rol Room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inuous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2-051-0003-P-01-0</w:t>
              <w:br/>
              <w:t>Condition No. 24 (b) and 25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tabs>
                <w:tab w:val="clear" w:pos="0"/>
                <w:tab w:val="clear" w:pos="240"/>
                <w:tab w:val="clear" w:pos="1440"/>
                <w:tab w:val="left" w:pos="-552" w:leader="none"/>
              </w:tabs>
              <w:spacing w:lineRule="exact" w:line="120"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el Control Valve Position (N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 CO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23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porizers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very 100 hours of operation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gs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2-051-0003-P-01-0</w:t>
              <w:br/>
              <w:t>Condition No. 24, 25 and 2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mary/Secondary air valve positions (CO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23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porizers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very 100 hours of operation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gs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2-051-0003-P-01-0</w:t>
              <w:br/>
              <w:t>Condition No. 2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ter Injection (N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23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spacing w:before="0" w:after="58"/>
              <w:rPr>
                <w:szCs w:val="16"/>
              </w:rPr>
            </w:pPr>
            <w:r>
              <w:rPr>
                <w:bCs w:val="false"/>
                <w:szCs w:val="16"/>
              </w:rPr>
              <w:t>Control Room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inuous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2-051-0003-P-01-0</w:t>
              <w:br/>
              <w:t>Condition No. 24(b)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spacing w:before="0" w:after="58"/>
              <w:rPr>
                <w:szCs w:val="16"/>
              </w:rPr>
            </w:pPr>
            <w:r>
              <w:rPr>
                <w:szCs w:val="16"/>
              </w:rPr>
              <w:t>Y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58"/>
              <w:jc w:val="center"/>
              <w:rPr/>
            </w:pPr>
            <w:r>
              <w:rPr>
                <w:szCs w:val="16"/>
              </w:rPr>
              <w:t>Fuel Consumption (NO</w:t>
            </w:r>
            <w:r>
              <w:rPr>
                <w:szCs w:val="16"/>
                <w:vertAlign w:val="subscript"/>
              </w:rPr>
              <w:t>X</w:t>
            </w:r>
            <w:r>
              <w:rPr>
                <w:szCs w:val="16"/>
              </w:rPr>
              <w:t>, CO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24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rol Room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inuous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uter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22-051-0003-P-01-0</w:t>
              <w:br/>
              <w:t>Condition No. 24 (a) and 26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spacing w:before="0" w:after="58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Y</w:t>
            </w:r>
          </w:p>
        </w:tc>
      </w:tr>
      <w:tr>
        <w:trPr/>
        <w:tc>
          <w:tcPr>
            <w:tcW w:w="14289" w:type="dxa"/>
            <w:gridSpan w:val="2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Monitoring Methodology Codes can be found in Table 10.20 of the instructions.</w:t>
            </w:r>
          </w:p>
        </w:tc>
      </w:tr>
      <w:tr>
        <w:trPr>
          <w:cantSplit w:val="true"/>
        </w:trPr>
        <w:tc>
          <w:tcPr>
            <w:tcW w:w="10344" w:type="dxa"/>
            <w:gridSpan w:val="20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  <w:tab/>
            </w:r>
            <w:r>
              <w:rPr>
                <w:rFonts w:cs="Arial" w:ascii="Arial" w:hAnsi="Arial"/>
                <w:sz w:val="15"/>
              </w:rPr>
              <w:t>(Optional) ATTACH ANY PROPOSED FORMS TO BE USED TO COMPLY WITH APPLICABLE RECORDKEEPING AND NOTIFICATION REQQUIREMENTS.  INDICATE, IN THE SPACE PROVIDED, WHICH ATTACHMENT # WAS DESIGNATED FOR THIS FORM: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(Note: The forms should identify which emission unit, control device, stack, process, FE, EQ or OP group; and the monitoring parameter for which it is used.)</w:t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ACHMENT #: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e Appendix C</w:t>
            </w:r>
          </w:p>
        </w:tc>
      </w:tr>
      <w:tr>
        <w:trPr>
          <w:cantSplit w:val="true"/>
        </w:trPr>
        <w:tc>
          <w:tcPr>
            <w:tcW w:w="10344" w:type="dxa"/>
            <w:gridSpan w:val="20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45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14289" w:type="dxa"/>
            <w:gridSpan w:val="2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MMENTS: Monitoring of fuel oil and natural gas is done with consumption meters.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-552" w:leader="none"/>
          <w:tab w:val="left" w:pos="0" w:leader="none"/>
          <w:tab w:val="left" w:pos="240" w:leader="none"/>
          <w:tab w:val="left" w:pos="14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240" w:leader="none"/>
          <w:tab w:val="left" w:pos="1440" w:leader="none"/>
        </w:tabs>
        <w:rPr/>
      </w:pPr>
      <w:r>
        <w:rPr/>
      </w:r>
    </w:p>
    <w:tbl>
      <w:tblPr>
        <w:tblW w:w="14289" w:type="dxa"/>
        <w:jc w:val="left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40"/>
        <w:gridCol w:w="918"/>
        <w:gridCol w:w="432"/>
        <w:gridCol w:w="540"/>
        <w:gridCol w:w="1003"/>
        <w:gridCol w:w="167"/>
        <w:gridCol w:w="89"/>
        <w:gridCol w:w="540"/>
        <w:gridCol w:w="1160"/>
        <w:gridCol w:w="189"/>
        <w:gridCol w:w="540"/>
        <w:gridCol w:w="270"/>
        <w:gridCol w:w="630"/>
        <w:gridCol w:w="450"/>
        <w:gridCol w:w="530"/>
        <w:gridCol w:w="720"/>
        <w:gridCol w:w="255"/>
        <w:gridCol w:w="255"/>
        <w:gridCol w:w="512"/>
        <w:gridCol w:w="604"/>
        <w:gridCol w:w="597"/>
        <w:gridCol w:w="302"/>
        <w:gridCol w:w="540"/>
        <w:gridCol w:w="1194"/>
        <w:gridCol w:w="656"/>
        <w:gridCol w:w="656"/>
      </w:tblGrid>
      <w:tr>
        <w:trPr/>
        <w:tc>
          <w:tcPr>
            <w:tcW w:w="14289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10.20 - Compliance Determination Procedures - Monitoring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11859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43"/>
              <w:rPr/>
            </w:pPr>
            <w:r>
              <w:rPr/>
              <w:t>Southern LNG, Inc. – Elba Island LNG Terminal      -       June 2003</w:t>
            </w:r>
          </w:p>
        </w:tc>
      </w:tr>
      <w:tr>
        <w:trPr>
          <w:trHeight w:val="504" w:hRule="exact"/>
        </w:trPr>
        <w:tc>
          <w:tcPr>
            <w:tcW w:w="14289" w:type="dxa"/>
            <w:gridSpan w:val="2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  <w:tab/>
              <w:t>EMISSION UNIT, CONTROL DEVICE, STACK, PROCESS GROUP, FUGITIVE EMISSION (FE) GROUP, EQUIPMENT (EQ) GROUP OR OPERATIONS (OP) GROUP: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heck only one)</w:t>
            </w:r>
          </w:p>
        </w:tc>
      </w:tr>
      <w:tr>
        <w:trPr/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ol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vice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ck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gitive Emission Group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 Group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X</w:t>
            </w:r>
          </w:p>
        </w:tc>
        <w:tc>
          <w:tcPr>
            <w:tcW w:w="12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ment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2" w:hRule="exact"/>
        </w:trPr>
        <w:tc>
          <w:tcPr>
            <w:tcW w:w="871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  <w:tab/>
            </w:r>
            <w:r>
              <w:rPr>
                <w:rFonts w:cs="Arial" w:ascii="Arial" w:hAnsi="Arial"/>
                <w:sz w:val="14"/>
              </w:rPr>
              <w:t>ID NUMBER OF UNIT, DEVICE, STACK, OR GROUP: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G00D2</w:t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87" w:hanging="2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  <w:tab/>
            </w:r>
            <w:r>
              <w:rPr>
                <w:rFonts w:cs="Arial" w:ascii="Arial" w:hAnsi="Arial"/>
                <w:sz w:val="14"/>
              </w:rPr>
              <w:t>DESCRIPTION OF UNIT, DEVICE, STACK, OR GROUP</w:t>
            </w:r>
            <w:r>
              <w:rPr>
                <w:rFonts w:cs="Arial" w:ascii="Arial" w:hAnsi="Arial"/>
                <w:sz w:val="15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01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LNG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Vaporizers</w:t>
            </w: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 xml:space="preserve"> Nos. 6-8</w:t>
            </w:r>
          </w:p>
        </w:tc>
      </w:tr>
      <w:tr>
        <w:trPr/>
        <w:tc>
          <w:tcPr>
            <w:tcW w:w="14289" w:type="dxa"/>
            <w:gridSpan w:val="2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  <w:tab/>
              <w:t>COMPLETE THE FOLLOWING TABLE FOR THE EMISSIONS UNIT, CONTROL DEVICE, STACK, FUGITIVE EMISSIONS GROUP, PROCESS GROUP, EQUIPMENT GROUP, OR OPERATIONS GROUP:</w:t>
            </w:r>
          </w:p>
        </w:tc>
      </w:tr>
      <w:tr>
        <w:trPr>
          <w:trHeight w:val="1162" w:hRule="atLeast"/>
        </w:trPr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lutant and/or Parameter Being Monitored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toring Methodology Code(s)*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toring Locations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raging Time(s)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Acquisition Frequency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rds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orting Frequency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mit # &amp; Condition # and/or Regulation Requiring Monitoring 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</w:rPr>
              <w:t>Is Monitoring System Installed, Calibrated and in Operation?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Y / N)</w:t>
            </w:r>
          </w:p>
        </w:tc>
      </w:tr>
      <w:tr>
        <w:trPr>
          <w:trHeight w:val="694" w:hRule="atLeast"/>
        </w:trPr>
        <w:tc>
          <w:tcPr>
            <w:tcW w:w="1297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Information regarding monitoring and compliance determination methods for the three proposed LNG Vaporizers will be provided once the units become operational (expected in 2005)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tabs>
                <w:tab w:val="clear" w:pos="0"/>
                <w:tab w:val="clear" w:pos="240"/>
                <w:tab w:val="clear" w:pos="1440"/>
                <w:tab w:val="left" w:pos="-552" w:leader="none"/>
              </w:tabs>
              <w:snapToGrid w:val="false"/>
              <w:spacing w:lineRule="exact" w:line="12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Heading2"/>
              <w:tabs>
                <w:tab w:val="clear" w:pos="0"/>
                <w:tab w:val="clear" w:pos="240"/>
                <w:tab w:val="clear" w:pos="1440"/>
                <w:tab w:val="left" w:pos="-552" w:leader="none"/>
              </w:tabs>
              <w:spacing w:lineRule="exact" w:line="120"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spacing w:before="0" w:after="58"/>
              <w:rPr>
                <w:szCs w:val="16"/>
              </w:rPr>
            </w:pPr>
            <w:r>
              <w:rPr>
                <w:szCs w:val="16"/>
              </w:rPr>
              <w:t>N</w:t>
            </w:r>
          </w:p>
        </w:tc>
      </w:tr>
      <w:tr>
        <w:trPr/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spacing w:before="0" w:after="58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</w:t>
            </w:r>
          </w:p>
        </w:tc>
      </w:tr>
      <w:tr>
        <w:trPr/>
        <w:tc>
          <w:tcPr>
            <w:tcW w:w="14289" w:type="dxa"/>
            <w:gridSpan w:val="2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Monitoring Methodology Codes can be found in Table 10.20 of the instructions.</w:t>
            </w:r>
          </w:p>
        </w:tc>
      </w:tr>
      <w:tr>
        <w:trPr>
          <w:cantSplit w:val="true"/>
        </w:trPr>
        <w:tc>
          <w:tcPr>
            <w:tcW w:w="10344" w:type="dxa"/>
            <w:gridSpan w:val="20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  <w:tab/>
            </w:r>
            <w:r>
              <w:rPr>
                <w:rFonts w:cs="Arial" w:ascii="Arial" w:hAnsi="Arial"/>
                <w:sz w:val="15"/>
              </w:rPr>
              <w:t>(Optional) ATTACH ANY PROPOSED FORMS TO BE USED TO COMPLY WITH APPLICABLE RECORDKEEPING AND NOTIFICATION REQQUIREMENTS.  INDICATE, IN THE SPACE PROVIDED, WHICH ATTACHMENT # WAS DESIGNATED FOR THIS FORM:</w:t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3"/>
              </w:rPr>
              <w:t>(Note: The forms should identify which emission unit, control device, stack, process, FE, EQ or OP group; and the monitoring parameter for which it is used.)</w:t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ACHMENT #: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e Appendix C</w:t>
            </w:r>
          </w:p>
        </w:tc>
      </w:tr>
      <w:tr>
        <w:trPr>
          <w:cantSplit w:val="true"/>
        </w:trPr>
        <w:tc>
          <w:tcPr>
            <w:tcW w:w="10344" w:type="dxa"/>
            <w:gridSpan w:val="20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45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14289" w:type="dxa"/>
            <w:gridSpan w:val="2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52" w:leader="none"/>
                <w:tab w:val="left" w:pos="0" w:leader="none"/>
                <w:tab w:val="left" w:pos="240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. COMMENTS: </w:t>
            </w:r>
          </w:p>
        </w:tc>
      </w:tr>
    </w:tbl>
    <w:p>
      <w:pPr>
        <w:pStyle w:val="Normal"/>
        <w:tabs>
          <w:tab w:val="clear" w:pos="720"/>
          <w:tab w:val="left" w:pos="-552" w:leader="none"/>
          <w:tab w:val="left" w:pos="0" w:leader="none"/>
          <w:tab w:val="left" w:pos="240" w:leader="none"/>
          <w:tab w:val="left" w:pos="14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91440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6pt;margin-top:0pt;width:719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/>
    </w:pPr>
    <w:r>
      <w:rPr>
        <w:rFonts w:cs="Arial" w:ascii="Arial" w:hAnsi="Arial"/>
        <w:sz w:val="16"/>
      </w:rPr>
      <w:t>Rev. 8/8/02</w:t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>Section 10.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400" w:leader="none"/>
        <w:tab w:val="right" w:pos="10800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7315200</wp:posOffset>
              </wp:positionH>
              <wp:positionV relativeFrom="paragraph">
                <wp:posOffset>635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0pt;mso-position-vertical-relative:text;margin-left:57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;Arial" w:hAnsi="Univers;Arial" w:eastAsia="Times New Roman" w:cs="Univers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3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552" w:leader="none"/>
        <w:tab w:val="left" w:pos="0" w:leader="none"/>
        <w:tab w:val="left" w:pos="240" w:leader="none"/>
        <w:tab w:val="left" w:pos="1440" w:leader="none"/>
      </w:tabs>
      <w:spacing w:before="0" w:after="58"/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52" w:leader="none"/>
        <w:tab w:val="left" w:pos="0" w:leader="none"/>
        <w:tab w:val="left" w:pos="240" w:leader="none"/>
        <w:tab w:val="left" w:pos="1440" w:leader="none"/>
      </w:tabs>
      <w:spacing w:before="0" w:after="58"/>
      <w:outlineLvl w:val="2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30:00Z</dcterms:created>
  <dc:creator>Lori Price</dc:creator>
  <dc:description/>
  <dc:language>en-US</dc:language>
  <cp:lastModifiedBy>Katrina Chruscik</cp:lastModifiedBy>
  <cp:lastPrinted>2003-05-29T13:44:00Z</cp:lastPrinted>
  <dcterms:modified xsi:type="dcterms:W3CDTF">2003-05-29T18:44:00Z</dcterms:modified>
  <cp:revision>9</cp:revision>
  <dc:subject/>
  <dc:title>Section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4575349</vt:r8>
  </property>
  <property fmtid="{D5CDD505-2E9C-101B-9397-08002B2CF9AE}" pid="3" name="_AuthorEmail">
    <vt:lpwstr>Mike.Bennett@ElPaso.com</vt:lpwstr>
  </property>
  <property fmtid="{D5CDD505-2E9C-101B-9397-08002B2CF9AE}" pid="4" name="_AuthorEmailDisplayName">
    <vt:lpwstr>Bennett, Mike</vt:lpwstr>
  </property>
  <property fmtid="{D5CDD505-2E9C-101B-9397-08002B2CF9AE}" pid="5" name="_EmailSubject">
    <vt:lpwstr>Elba Air Permitting - Draft Initial Title V Permit Application</vt:lpwstr>
  </property>
  <property fmtid="{D5CDD505-2E9C-101B-9397-08002B2CF9AE}" pid="6" name="_ReviewingToolsShownOnce">
    <vt:lpwstr/>
  </property>
</Properties>
</file>