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326241515"/>
            <w:bookmarkStart w:id="1" w:name="__Fieldmark__5_332624151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326241515"/>
            <w:bookmarkStart w:id="3" w:name="__Fieldmark__7_332624151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326241515"/>
            <w:bookmarkStart w:id="5" w:name="__Fieldmark__8_332624151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326241515"/>
            <w:bookmarkStart w:id="7" w:name="__Fieldmark__9_332624151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326241515"/>
            <w:bookmarkStart w:id="9" w:name="__Fieldmark__10_332624151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326241515"/>
            <w:bookmarkStart w:id="11" w:name="__Fieldmark__12_332624151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326241515"/>
            <w:bookmarkStart w:id="13" w:name="__Fieldmark__13_332624151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326241515"/>
            <w:bookmarkStart w:id="15" w:name="__Fieldmark__15_332624151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326241515"/>
            <w:bookmarkStart w:id="17" w:name="__Fieldmark__16_332624151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326241515"/>
            <w:bookmarkStart w:id="19" w:name="__Fieldmark__17_332624151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326241515"/>
            <w:bookmarkStart w:id="21" w:name="__Fieldmark__18_332624151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326241515"/>
            <w:bookmarkStart w:id="23" w:name="__Fieldmark__19_332624151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326241515"/>
            <w:bookmarkStart w:id="25" w:name="__Fieldmark__20_332624151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326241515"/>
            <w:bookmarkStart w:id="27" w:name="__Fieldmark__22_332624151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326241515"/>
            <w:bookmarkStart w:id="29" w:name="__Fieldmark__23_332624151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326241515"/>
            <w:bookmarkStart w:id="31" w:name="__Fieldmark__24_332624151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326241515"/>
            <w:bookmarkStart w:id="33" w:name="__Fieldmark__25_332624151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326241515"/>
            <w:bookmarkStart w:id="35" w:name="__Fieldmark__26_332624151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326241515"/>
            <w:bookmarkStart w:id="37" w:name="__Fieldmark__27_332624151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