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1949921733"/>
            <w:bookmarkStart w:id="1" w:name="__Fieldmark__5_1949921733"/>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1949921733"/>
            <w:bookmarkStart w:id="3" w:name="__Fieldmark__7_1949921733"/>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1949921733"/>
            <w:bookmarkStart w:id="5" w:name="__Fieldmark__8_1949921733"/>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1949921733"/>
            <w:bookmarkStart w:id="7" w:name="__Fieldmark__9_1949921733"/>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1949921733"/>
            <w:bookmarkStart w:id="9" w:name="__Fieldmark__10_1949921733"/>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1949921733"/>
            <w:bookmarkStart w:id="11" w:name="__Fieldmark__12_1949921733"/>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1949921733"/>
            <w:bookmarkStart w:id="13" w:name="__Fieldmark__13_1949921733"/>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1949921733"/>
            <w:bookmarkStart w:id="15" w:name="__Fieldmark__15_1949921733"/>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1949921733"/>
            <w:bookmarkStart w:id="17" w:name="__Fieldmark__16_1949921733"/>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1949921733"/>
            <w:bookmarkStart w:id="19" w:name="__Fieldmark__17_1949921733"/>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1949921733"/>
            <w:bookmarkStart w:id="21" w:name="__Fieldmark__18_1949921733"/>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1949921733"/>
            <w:bookmarkStart w:id="23" w:name="__Fieldmark__19_1949921733"/>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1949921733"/>
            <w:bookmarkStart w:id="25" w:name="__Fieldmark__20_1949921733"/>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1949921733"/>
            <w:bookmarkStart w:id="27" w:name="__Fieldmark__22_1949921733"/>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1949921733"/>
            <w:bookmarkStart w:id="29" w:name="__Fieldmark__23_1949921733"/>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1949921733"/>
            <w:bookmarkStart w:id="31" w:name="__Fieldmark__24_1949921733"/>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1949921733"/>
            <w:bookmarkStart w:id="33" w:name="__Fieldmark__25_1949921733"/>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1949921733"/>
            <w:bookmarkStart w:id="35" w:name="__Fieldmark__26_1949921733"/>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1949921733"/>
            <w:bookmarkStart w:id="37" w:name="__Fieldmark__27_1949921733"/>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