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490731501"/>
            <w:bookmarkStart w:id="2" w:name="__Fieldmark__11_490731501"/>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490731501"/>
            <w:bookmarkStart w:id="4" w:name="__Fieldmark__12_490731501"/>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490731501"/>
            <w:bookmarkStart w:id="6" w:name="__Fieldmark__13_490731501"/>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490731501"/>
            <w:bookmarkStart w:id="8" w:name="__Fieldmark__17_490731501"/>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490731501"/>
            <w:bookmarkStart w:id="10" w:name="__Fieldmark__18_490731501"/>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490731501"/>
            <w:bookmarkStart w:id="12" w:name="__Fieldmark__39_490731501"/>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490731501"/>
            <w:bookmarkStart w:id="14" w:name="__Fieldmark__40_490731501"/>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