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665472166"/>
            <w:bookmarkStart w:id="1" w:name="__Fieldmark__5_1665472166"/>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665472166"/>
            <w:bookmarkStart w:id="3" w:name="__Fieldmark__6_1665472166"/>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