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200156268"/>
            <w:bookmarkStart w:id="2" w:name="__Fieldmark__9_3200156268"/>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200156268"/>
            <w:bookmarkStart w:id="4" w:name="__Fieldmark__19_3200156268"/>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200156268"/>
            <w:bookmarkStart w:id="6" w:name="__Fieldmark__29_3200156268"/>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200156268"/>
            <w:bookmarkStart w:id="8" w:name="__Fieldmark__39_3200156268"/>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200156268"/>
            <w:bookmarkStart w:id="10" w:name="__Fieldmark__49_3200156268"/>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200156268"/>
            <w:bookmarkStart w:id="12" w:name="__Fieldmark__59_3200156268"/>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200156268"/>
            <w:bookmarkStart w:id="14" w:name="__Fieldmark__69_3200156268"/>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200156268"/>
            <w:bookmarkStart w:id="16" w:name="__Fieldmark__79_3200156268"/>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200156268"/>
            <w:bookmarkStart w:id="18" w:name="__Fieldmark__89_3200156268"/>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200156268"/>
            <w:bookmarkStart w:id="20" w:name="__Fieldmark__99_3200156268"/>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200156268"/>
            <w:bookmarkStart w:id="22" w:name="__Fieldmark__109_3200156268"/>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200156268"/>
            <w:bookmarkStart w:id="24" w:name="__Fieldmark__119_3200156268"/>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200156268"/>
            <w:bookmarkStart w:id="26" w:name="__Fieldmark__129_3200156268"/>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200156268"/>
            <w:bookmarkStart w:id="28" w:name="__Fieldmark__139_3200156268"/>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200156268"/>
            <w:bookmarkStart w:id="30" w:name="__Fieldmark__149_3200156268"/>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200156268"/>
            <w:bookmarkStart w:id="32" w:name="__Fieldmark__159_3200156268"/>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