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4011231153"/>
            <w:bookmarkStart w:id="1" w:name="__Fieldmark__7_4011231153"/>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4011231153"/>
            <w:bookmarkStart w:id="3" w:name="__Fieldmark__8_4011231153"/>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4011231153"/>
            <w:bookmarkStart w:id="6" w:name="__Fieldmark__29_4011231153"/>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4011231153"/>
            <w:bookmarkStart w:id="9" w:name="__Fieldmark__30_4011231153"/>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4011231153"/>
            <w:bookmarkStart w:id="11" w:name="__Fieldmark__31_4011231153"/>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4011231153"/>
            <w:bookmarkStart w:id="13" w:name="__Fieldmark__42_4011231153"/>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4011231153"/>
            <w:bookmarkStart w:id="15" w:name="__Fieldmark__43_4011231153"/>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4011231153"/>
            <w:bookmarkStart w:id="17" w:name="__Fieldmark__44_4011231153"/>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4011231153"/>
            <w:bookmarkStart w:id="19" w:name="__Fieldmark__46_4011231153"/>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4011231153"/>
            <w:bookmarkStart w:id="21" w:name="__Fieldmark__48_4011231153"/>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4011231153"/>
            <w:bookmarkStart w:id="23" w:name="__Fieldmark__49_4011231153"/>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4011231153"/>
            <w:bookmarkStart w:id="25" w:name="__Fieldmark__50_4011231153"/>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4011231153"/>
            <w:bookmarkStart w:id="27" w:name="__Fieldmark__52_4011231153"/>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4011231153"/>
            <w:bookmarkStart w:id="29" w:name="__Fieldmark__53_4011231153"/>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4011231153"/>
            <w:bookmarkStart w:id="31" w:name="__Fieldmark__54_4011231153"/>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4011231153"/>
            <w:bookmarkStart w:id="33" w:name="__Fieldmark__55_4011231153"/>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4011231153"/>
            <w:bookmarkStart w:id="35" w:name="__Fieldmark__56_4011231153"/>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4011231153"/>
            <w:bookmarkStart w:id="37" w:name="__Fieldmark__83_4011231153"/>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4011231153"/>
            <w:bookmarkStart w:id="39" w:name="__Fieldmark__84_4011231153"/>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4011231153"/>
            <w:bookmarkStart w:id="43" w:name="__Fieldmark__198_4011231153"/>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4011231153"/>
            <w:bookmarkStart w:id="45" w:name="__Fieldmark__200_4011231153"/>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4011231153"/>
            <w:bookmarkStart w:id="47" w:name="__Fieldmark__202_4011231153"/>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4011231153"/>
            <w:bookmarkStart w:id="49" w:name="__Fieldmark__203_4011231153"/>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