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1985340284"/>
            <w:bookmarkStart w:id="1" w:name="__Fieldmark__7_1985340284"/>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1985340284"/>
            <w:bookmarkStart w:id="3" w:name="__Fieldmark__8_1985340284"/>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1985340284"/>
            <w:bookmarkStart w:id="6" w:name="__Fieldmark__29_1985340284"/>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1985340284"/>
            <w:bookmarkStart w:id="9" w:name="__Fieldmark__30_1985340284"/>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1985340284"/>
            <w:bookmarkStart w:id="11" w:name="__Fieldmark__31_1985340284"/>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1985340284"/>
            <w:bookmarkStart w:id="13" w:name="__Fieldmark__42_1985340284"/>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1985340284"/>
            <w:bookmarkStart w:id="15" w:name="__Fieldmark__43_1985340284"/>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1985340284"/>
            <w:bookmarkStart w:id="17" w:name="__Fieldmark__44_1985340284"/>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1985340284"/>
            <w:bookmarkStart w:id="19" w:name="__Fieldmark__46_1985340284"/>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1985340284"/>
            <w:bookmarkStart w:id="21" w:name="__Fieldmark__48_1985340284"/>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1985340284"/>
            <w:bookmarkStart w:id="23" w:name="__Fieldmark__49_1985340284"/>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1985340284"/>
            <w:bookmarkStart w:id="25" w:name="__Fieldmark__50_1985340284"/>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1985340284"/>
            <w:bookmarkStart w:id="27" w:name="__Fieldmark__52_1985340284"/>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1985340284"/>
            <w:bookmarkStart w:id="29" w:name="__Fieldmark__53_1985340284"/>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1985340284"/>
            <w:bookmarkStart w:id="31" w:name="__Fieldmark__54_1985340284"/>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1985340284"/>
            <w:bookmarkStart w:id="33" w:name="__Fieldmark__55_1985340284"/>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1985340284"/>
            <w:bookmarkStart w:id="35" w:name="__Fieldmark__56_1985340284"/>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1985340284"/>
            <w:bookmarkStart w:id="37" w:name="__Fieldmark__83_1985340284"/>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1985340284"/>
            <w:bookmarkStart w:id="39" w:name="__Fieldmark__84_1985340284"/>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1985340284"/>
            <w:bookmarkStart w:id="43" w:name="__Fieldmark__198_1985340284"/>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1985340284"/>
            <w:bookmarkStart w:id="45" w:name="__Fieldmark__200_1985340284"/>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1985340284"/>
            <w:bookmarkStart w:id="47" w:name="__Fieldmark__202_1985340284"/>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1985340284"/>
            <w:bookmarkStart w:id="49" w:name="__Fieldmark__203_1985340284"/>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