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2492579854"/>
            <w:bookmarkStart w:id="2" w:name="__Fieldmark__9_2492579854"/>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2492579854"/>
            <w:bookmarkStart w:id="4" w:name="__Fieldmark__19_2492579854"/>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2492579854"/>
            <w:bookmarkStart w:id="6" w:name="__Fieldmark__29_2492579854"/>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2492579854"/>
            <w:bookmarkStart w:id="8" w:name="__Fieldmark__39_2492579854"/>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2492579854"/>
            <w:bookmarkStart w:id="10" w:name="__Fieldmark__49_2492579854"/>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2492579854"/>
            <w:bookmarkStart w:id="12" w:name="__Fieldmark__59_2492579854"/>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2492579854"/>
            <w:bookmarkStart w:id="14" w:name="__Fieldmark__69_2492579854"/>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2492579854"/>
            <w:bookmarkStart w:id="16" w:name="__Fieldmark__79_2492579854"/>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2492579854"/>
            <w:bookmarkStart w:id="18" w:name="__Fieldmark__89_2492579854"/>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2492579854"/>
            <w:bookmarkStart w:id="20" w:name="__Fieldmark__99_2492579854"/>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2492579854"/>
            <w:bookmarkStart w:id="22" w:name="__Fieldmark__109_2492579854"/>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2492579854"/>
            <w:bookmarkStart w:id="24" w:name="__Fieldmark__119_2492579854"/>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2492579854"/>
            <w:bookmarkStart w:id="26" w:name="__Fieldmark__129_2492579854"/>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2492579854"/>
            <w:bookmarkStart w:id="28" w:name="__Fieldmark__139_2492579854"/>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2492579854"/>
            <w:bookmarkStart w:id="30" w:name="__Fieldmark__149_2492579854"/>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2492579854"/>
            <w:bookmarkStart w:id="32" w:name="__Fieldmark__159_2492579854"/>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