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1460805675"/>
            <w:bookmarkStart w:id="2" w:name="__Fieldmark__9_1460805675"/>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1460805675"/>
            <w:bookmarkStart w:id="4" w:name="__Fieldmark__19_1460805675"/>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1460805675"/>
            <w:bookmarkStart w:id="6" w:name="__Fieldmark__29_1460805675"/>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1460805675"/>
            <w:bookmarkStart w:id="8" w:name="__Fieldmark__39_1460805675"/>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1460805675"/>
            <w:bookmarkStart w:id="10" w:name="__Fieldmark__49_1460805675"/>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1460805675"/>
            <w:bookmarkStart w:id="12" w:name="__Fieldmark__59_1460805675"/>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1460805675"/>
            <w:bookmarkStart w:id="14" w:name="__Fieldmark__69_1460805675"/>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1460805675"/>
            <w:bookmarkStart w:id="16" w:name="__Fieldmark__79_1460805675"/>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1460805675"/>
            <w:bookmarkStart w:id="18" w:name="__Fieldmark__89_1460805675"/>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1460805675"/>
            <w:bookmarkStart w:id="20" w:name="__Fieldmark__99_1460805675"/>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1460805675"/>
            <w:bookmarkStart w:id="22" w:name="__Fieldmark__109_1460805675"/>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1460805675"/>
            <w:bookmarkStart w:id="24" w:name="__Fieldmark__119_1460805675"/>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1460805675"/>
            <w:bookmarkStart w:id="26" w:name="__Fieldmark__129_1460805675"/>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1460805675"/>
            <w:bookmarkStart w:id="28" w:name="__Fieldmark__139_1460805675"/>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1460805675"/>
            <w:bookmarkStart w:id="30" w:name="__Fieldmark__149_1460805675"/>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1460805675"/>
            <w:bookmarkStart w:id="32" w:name="__Fieldmark__159_1460805675"/>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