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2817320749"/>
            <w:bookmarkStart w:id="1" w:name="__Fieldmark__5_2817320749"/>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2817320749"/>
            <w:bookmarkStart w:id="3" w:name="__Fieldmark__6_2817320749"/>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