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583631151"/>
            <w:bookmarkStart w:id="1" w:name="__Fieldmark__5_2583631151"/>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583631151"/>
            <w:bookmarkStart w:id="3" w:name="__Fieldmark__6_2583631151"/>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