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2439397204"/>
            <w:bookmarkStart w:id="2" w:name="__Fieldmark__11_2439397204"/>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2439397204"/>
            <w:bookmarkStart w:id="4" w:name="__Fieldmark__12_2439397204"/>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2439397204"/>
            <w:bookmarkStart w:id="6" w:name="__Fieldmark__13_2439397204"/>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2439397204"/>
            <w:bookmarkStart w:id="8" w:name="__Fieldmark__17_2439397204"/>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2439397204"/>
            <w:bookmarkStart w:id="10" w:name="__Fieldmark__18_2439397204"/>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2439397204"/>
            <w:bookmarkStart w:id="12" w:name="__Fieldmark__39_2439397204"/>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2439397204"/>
            <w:bookmarkStart w:id="14" w:name="__Fieldmark__40_2439397204"/>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