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570934688"/>
            <w:bookmarkStart w:id="2" w:name="__Fieldmark__9_570934688"/>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570934688"/>
            <w:bookmarkStart w:id="4" w:name="__Fieldmark__19_570934688"/>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570934688"/>
            <w:bookmarkStart w:id="6" w:name="__Fieldmark__29_570934688"/>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570934688"/>
            <w:bookmarkStart w:id="8" w:name="__Fieldmark__39_570934688"/>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570934688"/>
            <w:bookmarkStart w:id="10" w:name="__Fieldmark__49_570934688"/>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570934688"/>
            <w:bookmarkStart w:id="12" w:name="__Fieldmark__59_570934688"/>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570934688"/>
            <w:bookmarkStart w:id="14" w:name="__Fieldmark__69_570934688"/>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570934688"/>
            <w:bookmarkStart w:id="16" w:name="__Fieldmark__79_570934688"/>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570934688"/>
            <w:bookmarkStart w:id="18" w:name="__Fieldmark__89_570934688"/>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570934688"/>
            <w:bookmarkStart w:id="20" w:name="__Fieldmark__99_570934688"/>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570934688"/>
            <w:bookmarkStart w:id="22" w:name="__Fieldmark__109_570934688"/>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570934688"/>
            <w:bookmarkStart w:id="24" w:name="__Fieldmark__119_570934688"/>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570934688"/>
            <w:bookmarkStart w:id="26" w:name="__Fieldmark__129_570934688"/>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570934688"/>
            <w:bookmarkStart w:id="28" w:name="__Fieldmark__139_570934688"/>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570934688"/>
            <w:bookmarkStart w:id="30" w:name="__Fieldmark__149_570934688"/>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570934688"/>
            <w:bookmarkStart w:id="32" w:name="__Fieldmark__159_570934688"/>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