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1121344628"/>
            <w:bookmarkStart w:id="1" w:name="__Fieldmark__5_1121344628"/>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1121344628"/>
            <w:bookmarkStart w:id="3" w:name="__Fieldmark__6_1121344628"/>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