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4213078115"/>
            <w:bookmarkStart w:id="2" w:name="__Fieldmark__11_4213078115"/>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4213078115"/>
            <w:bookmarkStart w:id="4" w:name="__Fieldmark__12_4213078115"/>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4213078115"/>
            <w:bookmarkStart w:id="6" w:name="__Fieldmark__13_4213078115"/>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4213078115"/>
            <w:bookmarkStart w:id="8" w:name="__Fieldmark__17_4213078115"/>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4213078115"/>
            <w:bookmarkStart w:id="10" w:name="__Fieldmark__18_4213078115"/>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4213078115"/>
            <w:bookmarkStart w:id="12" w:name="__Fieldmark__39_4213078115"/>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4213078115"/>
            <w:bookmarkStart w:id="14" w:name="__Fieldmark__40_4213078115"/>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