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368571036"/>
            <w:bookmarkStart w:id="1" w:name="__Fieldmark__5_2368571036"/>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368571036"/>
            <w:bookmarkStart w:id="3" w:name="__Fieldmark__6_2368571036"/>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