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3474669180"/>
            <w:bookmarkStart w:id="1" w:name="__Fieldmark__5_3474669180"/>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3474669180"/>
            <w:bookmarkStart w:id="3" w:name="__Fieldmark__6_3474669180"/>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