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306654685"/>
            <w:bookmarkStart w:id="1" w:name="__Fieldmark__7_3306654685"/>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306654685"/>
            <w:bookmarkStart w:id="3" w:name="__Fieldmark__8_3306654685"/>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306654685"/>
            <w:bookmarkStart w:id="6" w:name="__Fieldmark__29_3306654685"/>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306654685"/>
            <w:bookmarkStart w:id="9" w:name="__Fieldmark__30_3306654685"/>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306654685"/>
            <w:bookmarkStart w:id="11" w:name="__Fieldmark__31_3306654685"/>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306654685"/>
            <w:bookmarkStart w:id="13" w:name="__Fieldmark__42_3306654685"/>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306654685"/>
            <w:bookmarkStart w:id="15" w:name="__Fieldmark__43_3306654685"/>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306654685"/>
            <w:bookmarkStart w:id="17" w:name="__Fieldmark__44_3306654685"/>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306654685"/>
            <w:bookmarkStart w:id="19" w:name="__Fieldmark__46_3306654685"/>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306654685"/>
            <w:bookmarkStart w:id="21" w:name="__Fieldmark__48_3306654685"/>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306654685"/>
            <w:bookmarkStart w:id="23" w:name="__Fieldmark__49_3306654685"/>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306654685"/>
            <w:bookmarkStart w:id="25" w:name="__Fieldmark__50_3306654685"/>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306654685"/>
            <w:bookmarkStart w:id="27" w:name="__Fieldmark__52_3306654685"/>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306654685"/>
            <w:bookmarkStart w:id="29" w:name="__Fieldmark__53_3306654685"/>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306654685"/>
            <w:bookmarkStart w:id="31" w:name="__Fieldmark__54_3306654685"/>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306654685"/>
            <w:bookmarkStart w:id="33" w:name="__Fieldmark__55_3306654685"/>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306654685"/>
            <w:bookmarkStart w:id="35" w:name="__Fieldmark__56_3306654685"/>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306654685"/>
            <w:bookmarkStart w:id="37" w:name="__Fieldmark__83_3306654685"/>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306654685"/>
            <w:bookmarkStart w:id="39" w:name="__Fieldmark__84_3306654685"/>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306654685"/>
            <w:bookmarkStart w:id="43" w:name="__Fieldmark__198_3306654685"/>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306654685"/>
            <w:bookmarkStart w:id="45" w:name="__Fieldmark__200_3306654685"/>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306654685"/>
            <w:bookmarkStart w:id="47" w:name="__Fieldmark__202_3306654685"/>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306654685"/>
            <w:bookmarkStart w:id="49" w:name="__Fieldmark__203_3306654685"/>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