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236986372"/>
            <w:bookmarkStart w:id="1" w:name="__Fieldmark__7_236986372"/>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236986372"/>
            <w:bookmarkStart w:id="3" w:name="__Fieldmark__8_236986372"/>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236986372"/>
            <w:bookmarkStart w:id="6" w:name="__Fieldmark__29_236986372"/>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236986372"/>
            <w:bookmarkStart w:id="9" w:name="__Fieldmark__30_236986372"/>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236986372"/>
            <w:bookmarkStart w:id="11" w:name="__Fieldmark__31_236986372"/>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236986372"/>
            <w:bookmarkStart w:id="13" w:name="__Fieldmark__42_236986372"/>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236986372"/>
            <w:bookmarkStart w:id="15" w:name="__Fieldmark__43_236986372"/>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236986372"/>
            <w:bookmarkStart w:id="17" w:name="__Fieldmark__44_236986372"/>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236986372"/>
            <w:bookmarkStart w:id="19" w:name="__Fieldmark__46_236986372"/>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236986372"/>
            <w:bookmarkStart w:id="21" w:name="__Fieldmark__48_236986372"/>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236986372"/>
            <w:bookmarkStart w:id="23" w:name="__Fieldmark__49_236986372"/>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236986372"/>
            <w:bookmarkStart w:id="25" w:name="__Fieldmark__50_236986372"/>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236986372"/>
            <w:bookmarkStart w:id="27" w:name="__Fieldmark__52_236986372"/>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236986372"/>
            <w:bookmarkStart w:id="29" w:name="__Fieldmark__53_236986372"/>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236986372"/>
            <w:bookmarkStart w:id="31" w:name="__Fieldmark__54_236986372"/>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236986372"/>
            <w:bookmarkStart w:id="33" w:name="__Fieldmark__55_236986372"/>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236986372"/>
            <w:bookmarkStart w:id="35" w:name="__Fieldmark__56_236986372"/>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236986372"/>
            <w:bookmarkStart w:id="37" w:name="__Fieldmark__83_236986372"/>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236986372"/>
            <w:bookmarkStart w:id="39" w:name="__Fieldmark__84_236986372"/>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236986372"/>
            <w:bookmarkStart w:id="43" w:name="__Fieldmark__198_236986372"/>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236986372"/>
            <w:bookmarkStart w:id="45" w:name="__Fieldmark__200_236986372"/>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236986372"/>
            <w:bookmarkStart w:id="47" w:name="__Fieldmark__202_236986372"/>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236986372"/>
            <w:bookmarkStart w:id="49" w:name="__Fieldmark__203_236986372"/>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