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3531189979"/>
            <w:bookmarkStart w:id="2" w:name="__Fieldmark__11_3531189979"/>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3531189979"/>
            <w:bookmarkStart w:id="4" w:name="__Fieldmark__12_3531189979"/>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3531189979"/>
            <w:bookmarkStart w:id="6" w:name="__Fieldmark__13_3531189979"/>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3531189979"/>
            <w:bookmarkStart w:id="8" w:name="__Fieldmark__17_3531189979"/>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3531189979"/>
            <w:bookmarkStart w:id="10" w:name="__Fieldmark__18_3531189979"/>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3531189979"/>
            <w:bookmarkStart w:id="12" w:name="__Fieldmark__39_3531189979"/>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3531189979"/>
            <w:bookmarkStart w:id="14" w:name="__Fieldmark__40_3531189979"/>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