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3229508080"/>
            <w:bookmarkStart w:id="1" w:name="__Fieldmark__5_3229508080"/>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3229508080"/>
            <w:bookmarkStart w:id="3" w:name="__Fieldmark__6_3229508080"/>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