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27131834"/>
            <w:bookmarkStart w:id="2" w:name="__Fieldmark__9_27131834"/>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27131834"/>
            <w:bookmarkStart w:id="4" w:name="__Fieldmark__19_27131834"/>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27131834"/>
            <w:bookmarkStart w:id="6" w:name="__Fieldmark__29_27131834"/>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27131834"/>
            <w:bookmarkStart w:id="8" w:name="__Fieldmark__39_27131834"/>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27131834"/>
            <w:bookmarkStart w:id="10" w:name="__Fieldmark__49_27131834"/>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27131834"/>
            <w:bookmarkStart w:id="12" w:name="__Fieldmark__59_27131834"/>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27131834"/>
            <w:bookmarkStart w:id="14" w:name="__Fieldmark__69_27131834"/>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27131834"/>
            <w:bookmarkStart w:id="16" w:name="__Fieldmark__79_27131834"/>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27131834"/>
            <w:bookmarkStart w:id="18" w:name="__Fieldmark__89_27131834"/>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27131834"/>
            <w:bookmarkStart w:id="20" w:name="__Fieldmark__99_27131834"/>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27131834"/>
            <w:bookmarkStart w:id="22" w:name="__Fieldmark__109_27131834"/>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27131834"/>
            <w:bookmarkStart w:id="24" w:name="__Fieldmark__119_27131834"/>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27131834"/>
            <w:bookmarkStart w:id="26" w:name="__Fieldmark__129_27131834"/>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27131834"/>
            <w:bookmarkStart w:id="28" w:name="__Fieldmark__139_27131834"/>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27131834"/>
            <w:bookmarkStart w:id="30" w:name="__Fieldmark__149_27131834"/>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27131834"/>
            <w:bookmarkStart w:id="32" w:name="__Fieldmark__159_27131834"/>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