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1043429697"/>
            <w:bookmarkStart w:id="1" w:name="__Fieldmark__5_1043429697"/>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1043429697"/>
            <w:bookmarkStart w:id="3" w:name="__Fieldmark__6_1043429697"/>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