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539257180"/>
            <w:bookmarkStart w:id="2" w:name="__Fieldmark__9_2539257180"/>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539257180"/>
            <w:bookmarkStart w:id="4" w:name="__Fieldmark__19_2539257180"/>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539257180"/>
            <w:bookmarkStart w:id="6" w:name="__Fieldmark__29_2539257180"/>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539257180"/>
            <w:bookmarkStart w:id="8" w:name="__Fieldmark__39_2539257180"/>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539257180"/>
            <w:bookmarkStart w:id="10" w:name="__Fieldmark__49_2539257180"/>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539257180"/>
            <w:bookmarkStart w:id="12" w:name="__Fieldmark__59_2539257180"/>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539257180"/>
            <w:bookmarkStart w:id="14" w:name="__Fieldmark__69_2539257180"/>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539257180"/>
            <w:bookmarkStart w:id="16" w:name="__Fieldmark__79_2539257180"/>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539257180"/>
            <w:bookmarkStart w:id="18" w:name="__Fieldmark__89_2539257180"/>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539257180"/>
            <w:bookmarkStart w:id="20" w:name="__Fieldmark__99_2539257180"/>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539257180"/>
            <w:bookmarkStart w:id="22" w:name="__Fieldmark__109_2539257180"/>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539257180"/>
            <w:bookmarkStart w:id="24" w:name="__Fieldmark__119_2539257180"/>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539257180"/>
            <w:bookmarkStart w:id="26" w:name="__Fieldmark__129_2539257180"/>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539257180"/>
            <w:bookmarkStart w:id="28" w:name="__Fieldmark__139_2539257180"/>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539257180"/>
            <w:bookmarkStart w:id="30" w:name="__Fieldmark__149_2539257180"/>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539257180"/>
            <w:bookmarkStart w:id="32" w:name="__Fieldmark__159_2539257180"/>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