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1808841187"/>
            <w:bookmarkStart w:id="2" w:name="__Fieldmark__11_1808841187"/>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1808841187"/>
            <w:bookmarkStart w:id="4" w:name="__Fieldmark__12_1808841187"/>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1808841187"/>
            <w:bookmarkStart w:id="6" w:name="__Fieldmark__13_1808841187"/>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1808841187"/>
            <w:bookmarkStart w:id="8" w:name="__Fieldmark__17_1808841187"/>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1808841187"/>
            <w:bookmarkStart w:id="10" w:name="__Fieldmark__18_1808841187"/>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1808841187"/>
            <w:bookmarkStart w:id="12" w:name="__Fieldmark__39_1808841187"/>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1808841187"/>
            <w:bookmarkStart w:id="14" w:name="__Fieldmark__40_1808841187"/>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