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829354269"/>
            <w:bookmarkStart w:id="1" w:name="__Fieldmark__5_829354269"/>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829354269"/>
            <w:bookmarkStart w:id="3" w:name="__Fieldmark__6_829354269"/>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