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1763630064"/>
            <w:bookmarkStart w:id="1" w:name="__Fieldmark__152_1763630064"/>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1763630064"/>
            <w:bookmarkStart w:id="3" w:name="__Fieldmark__157_1763630064"/>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1763630064"/>
            <w:bookmarkStart w:id="5" w:name="__Fieldmark__162_1763630064"/>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1763630064"/>
            <w:bookmarkStart w:id="7" w:name="__Fieldmark__167_1763630064"/>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1763630064"/>
            <w:bookmarkStart w:id="9" w:name="__Fieldmark__172_1763630064"/>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1763630064"/>
            <w:bookmarkStart w:id="11" w:name="__Fieldmark__177_1763630064"/>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1763630064"/>
            <w:bookmarkStart w:id="13" w:name="__Fieldmark__182_1763630064"/>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1763630064"/>
            <w:bookmarkStart w:id="15" w:name="__Fieldmark__187_1763630064"/>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1763630064"/>
            <w:bookmarkStart w:id="17" w:name="__Fieldmark__192_1763630064"/>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1763630064"/>
            <w:bookmarkStart w:id="19" w:name="__Fieldmark__197_1763630064"/>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1763630064"/>
            <w:bookmarkStart w:id="21" w:name="__Fieldmark__202_1763630064"/>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1763630064"/>
            <w:bookmarkStart w:id="23" w:name="__Fieldmark__207_1763630064"/>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1763630064"/>
            <w:bookmarkStart w:id="25" w:name="__Fieldmark__212_1763630064"/>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1763630064"/>
            <w:bookmarkStart w:id="27" w:name="__Fieldmark__217_1763630064"/>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1763630064"/>
            <w:bookmarkStart w:id="29" w:name="__Fieldmark__222_1763630064"/>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1763630064"/>
            <w:bookmarkStart w:id="31" w:name="__Fieldmark__227_1763630064"/>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1763630064"/>
            <w:bookmarkStart w:id="33" w:name="__Fieldmark__232_1763630064"/>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1763630064"/>
            <w:bookmarkStart w:id="35" w:name="__Fieldmark__237_1763630064"/>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1763630064"/>
            <w:bookmarkStart w:id="37" w:name="__Fieldmark__242_1763630064"/>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1763630064"/>
            <w:bookmarkStart w:id="39" w:name="__Fieldmark__247_1763630064"/>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1763630064"/>
            <w:bookmarkStart w:id="41" w:name="__Fieldmark__252_1763630064"/>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1763630064"/>
            <w:bookmarkStart w:id="43" w:name="__Fieldmark__257_1763630064"/>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1763630064"/>
            <w:bookmarkStart w:id="45" w:name="__Fieldmark__262_1763630064"/>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1763630064"/>
            <w:bookmarkStart w:id="47" w:name="__Fieldmark__267_1763630064"/>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1763630064"/>
            <w:bookmarkStart w:id="49" w:name="__Fieldmark__272_1763630064"/>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1763630064"/>
            <w:bookmarkStart w:id="51" w:name="__Fieldmark__277_1763630064"/>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1763630064"/>
            <w:bookmarkStart w:id="53" w:name="__Fieldmark__282_1763630064"/>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1763630064"/>
            <w:bookmarkStart w:id="55" w:name="__Fieldmark__287_1763630064"/>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1763630064"/>
            <w:bookmarkStart w:id="57" w:name="__Fieldmark__292_1763630064"/>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1763630064"/>
            <w:bookmarkStart w:id="59" w:name="__Fieldmark__297_1763630064"/>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1763630064"/>
            <w:bookmarkStart w:id="61" w:name="__Fieldmark__302_1763630064"/>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